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pycodestyle 2.6.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2016 Ian Lee &lt;ianlee1521@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4 Florent Xicluna &lt;florent.xicluna@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09 Johann C. Rocholl &lt;johann@rocholl.ne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9-2014 Florent Xicluna &lt;florent.xicluna@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4-2020 Ian Lee &lt;IanLee1521@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6-2009 Johann C. Rocholl &lt;johann@rocholl.net&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Expat license</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MIT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lt;year&gt; &lt;copyright holders&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above copyright notice and this permission notice (including the next paragraph) shall be included in all copies or substantial portions of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1T03:11:00Z</dcterms:modified>
  <cp:revision>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81044</vt:lpwstr>
  </property>
</Properties>
</file>